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"/>
          <w:b/>
          <w:b/>
          <w:color w:val="0000FF"/>
        </w:rPr>
      </w:pPr>
      <w:r>
        <w:rPr>
          <w:rFonts w:cs="Arial" w:ascii="Arial Rounded MT Bold" w:hAnsi="Arial Rounded MT Bold"/>
          <w:b/>
          <w:color w:val="0000FF"/>
        </w:rPr>
        <w:t>Benchmark III Study Guide</w:t>
      </w:r>
    </w:p>
    <w:p>
      <w:pPr>
        <w:pStyle w:val="Normal"/>
        <w:jc w:val="center"/>
        <w:rPr>
          <w:rFonts w:ascii="Arial Rounded MT Bold" w:hAnsi="Arial Rounded MT Bold" w:cs="Arial"/>
          <w:b/>
          <w:b/>
          <w:color w:val="0000FF"/>
        </w:rPr>
      </w:pPr>
      <w:r>
        <w:rPr>
          <w:rFonts w:cs="Arial" w:ascii="Arial Rounded MT Bold" w:hAnsi="Arial Rounded MT Bold"/>
          <w:b/>
          <w:color w:val="0000FF"/>
        </w:rPr>
        <w:t>Civics &amp; Economic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70375</wp:posOffset>
                </wp:positionH>
                <wp:positionV relativeFrom="paragraph">
                  <wp:posOffset>161925</wp:posOffset>
                </wp:positionV>
                <wp:extent cx="2502535" cy="1038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53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color w:val="0000FF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00FF"/>
                              </w:rPr>
                              <w:t>Extra Credit Opportunity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00FF"/>
                              </w:rPr>
                              <w:t xml:space="preserve">Submit a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0000FF"/>
                                <w:u w:val="single"/>
                              </w:rPr>
                              <w:t>completed and correct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0000FF"/>
                              </w:rPr>
                              <w:t xml:space="preserve"> study guide on test day to earn an extra credit 100% quiz gra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05pt;height:81.75pt;mso-wrap-distance-left:9.05pt;mso-wrap-distance-right:9.05pt;mso-wrap-distance-top:0pt;mso-wrap-distance-bottom:0pt;margin-top:12.75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color w:val="0000FF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0000FF"/>
                        </w:rPr>
                        <w:t>Extra Credit Opportunity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color w:val="0000FF"/>
                        </w:rPr>
                        <w:t xml:space="preserve">Submit a </w:t>
                      </w:r>
                      <w:r>
                        <w:rPr>
                          <w:rFonts w:cs="Arial Rounded MT Bold" w:ascii="Arial Rounded MT Bold" w:hAnsi="Arial Rounded MT Bold"/>
                          <w:color w:val="0000FF"/>
                          <w:u w:val="single"/>
                        </w:rPr>
                        <w:t>completed and correct</w:t>
                      </w:r>
                      <w:r>
                        <w:rPr>
                          <w:rFonts w:cs="Arial Rounded MT Bold" w:ascii="Arial Rounded MT Bold" w:hAnsi="Arial Rounded MT Bold"/>
                          <w:color w:val="0000FF"/>
                        </w:rPr>
                        <w:t xml:space="preserve"> study guide on test day to earn an extra credit 100% quiz gra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Arial"/>
          <w:b/>
          <w:b/>
          <w:color w:val="0000FF"/>
        </w:rPr>
      </w:pPr>
      <w:r>
        <w:rPr>
          <w:rFonts w:cs="Arial" w:ascii="Arial Rounded MT Bold" w:hAnsi="Arial Rounded MT Bold"/>
          <w:b/>
          <w:color w:val="0000FF"/>
        </w:rPr>
        <w:t>SOL Standards CE.2 – CE.9</w:t>
      </w:r>
    </w:p>
    <w:p>
      <w:pPr>
        <w:pStyle w:val="Normal"/>
        <w:jc w:val="center"/>
        <w:rPr>
          <w:rFonts w:ascii="Arial Rounded MT Bold" w:hAnsi="Arial Rounded MT Bold" w:cs="Arial"/>
          <w:b/>
          <w:b/>
          <w:color w:val="0000FF"/>
          <w:u w:val="single"/>
        </w:rPr>
      </w:pPr>
      <w:r>
        <w:rPr>
          <w:rFonts w:cs="Arial" w:ascii="Arial Rounded MT Bold" w:hAnsi="Arial Rounded MT Bold"/>
          <w:b/>
          <w:color w:val="0000FF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  <w:t>Helpful Websites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2"/>
          <w:szCs w:val="22"/>
        </w:rPr>
        <w:t xml:space="preserve">SOL Pass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www.solpass.org</w:t>
        </w:r>
      </w:hyperlink>
      <w:r>
        <w:rPr>
          <w:rFonts w:cs="Arial" w:ascii="Arial" w:hAnsi="Arial"/>
          <w:b/>
          <w:color w:val="0000FF"/>
          <w:sz w:val="22"/>
          <w:szCs w:val="22"/>
        </w:rPr>
        <w:t xml:space="preserve"> (password: fms)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 xml:space="preserve">Quia Review Games: </w:t>
      </w: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www.quia.com/pages/civicsreview.html</w:t>
        </w:r>
      </w:hyperlink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FF"/>
          <w:sz w:val="22"/>
          <w:szCs w:val="22"/>
          <w:u w:val="single"/>
        </w:rPr>
        <w:t>CE.2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hat are the fundamental political principles that have shaped government in the United States?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Define each principle and give an example for each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Consent of the govern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Limited govern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Rule of law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Democrac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Representative government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hat is the main purpose of each of the following documents? How does it relate to the Constitution of the United State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Charters of the Virginia Company of Lond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Virginia Declaration of Righ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Declaration of Independen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Articles of Confeder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Virginia Statute for Religious Freedom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hat are the main ideas found in the United States Constitution, including the Preamble and the Bill of Rights?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hat are the purposes of government, as defined in the Preamble? (Hint: There are four.)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hat is the significance of beginning the Preamble with the words, “We the people”?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  <w:t>CE.3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Name the Amendment that defines U.S. citizenship.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hat are the ways in which a person can become a citizen of the United States?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If a person becomes a citizen through the process of naturalization, what must they show that they know?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For each of the following First Amendment freedoms, explain the freedom in your own words and give an example for each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Freedom of Relig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Freedom of Speec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Freedom of the Pres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Freedom of Assembl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Freedom of Petition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Name the Amendment that extends due process to actions of the states.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hat are the duties of citizens? (Hint: There are four.)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hat are the responsibilities of citizens? (Hint: There are seven.)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hat is the difference between duties and responsibilities of citizenship?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  <w:t>CE.4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For each of the personal traits of good citizens listed below, give an example of an action that would demonstrate the trait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Trustworthiness and honest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Courtesy and respect for the rights of other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Responsibility, accountability, and self-relianc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Respect for the law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Patriotism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  <w:t>CE.5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hat are the roles (or functions) of political parties in the American political process? (Hint: There are four.)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How are the major political parties similar? How are the major political parties different?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hat are the major characteristics that third parties share? (Hint: There are two.)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Name the strategies citizens can use for evaluating political campaigns in order to make reasoned choices among candidates. (Hint: There are four.)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hat are the major roles the media plays in elections? (Hint: There are four.) Explain each role in your own words.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In what ways have rising campaign costs changed campaigning for public office? (Hint: There are five.)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hy have some tried to reform campaign finance? What is the result?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hat must a person do before they can vote?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hat are the qualifications to register to vote in Virginia?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How can someone register to vote in Virginia?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hat factors predict whether a person will actually vote?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hy do some citizens fail to vote?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In which type of elections do the most people vote?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2"/>
          <w:szCs w:val="22"/>
        </w:rPr>
        <w:t>What group actually elects the President and Vice President?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How is the number of electors from each state determined for the Electoral College?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  <w:t>CE.6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hat is federalism?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In which document are the powers of the national government granted? How do we classify these powers? (Hint: They are either clearly stated or related to a clearly stated power.)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hat are the primary responsibilities of each level of government listed below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Nation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Sta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Local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 xml:space="preserve">Use the chart below to create flashcards or a memory game. </w:t>
      </w:r>
      <w:r>
        <w:rPr>
          <w:rFonts w:cs="Arial" w:ascii="Arial" w:hAnsi="Arial"/>
          <w:color w:val="0000FF"/>
          <w:sz w:val="22"/>
          <w:szCs w:val="22"/>
        </w:rPr>
        <w:drawing>
          <wp:inline distT="0" distB="0" distL="0" distR="0">
            <wp:extent cx="6650990" cy="4714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99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How do the separation of power and checks and balances protect against an abuse of power by any one branch of the government?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hat checks does the Judicial Brach have over the Executive Branch and the Legislative Branch?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hat checks does the Executive Branch have over the Judicial Branch and the Legislative Branch?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hat checks does the Legislative Branch have over the Executive Branch and the Judicial Branch?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hat are the ways in which the U.S. Constitution can be changed (or amended)?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  <w:t>CE.7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hat is the name of our national legislature? What is the name of our state legislature?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2"/>
          <w:szCs w:val="22"/>
        </w:rPr>
        <w:t>What process do both Congress and the General Assembly use to pass laws? (Hint: “I’m Just a Bill”)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In which document are the powers of the Legislative, Executive, and Judicial Branches defined?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hat is the main job of each branch of government?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In what ways can the executive branch influence policymaking (lawmaking)? (Hint: There are four.)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2"/>
          <w:szCs w:val="22"/>
        </w:rPr>
        <w:t xml:space="preserve">Define the term </w:t>
      </w:r>
      <w:r>
        <w:rPr>
          <w:rFonts w:cs="Arial" w:ascii="Arial" w:hAnsi="Arial"/>
          <w:i/>
          <w:color w:val="0000FF"/>
          <w:sz w:val="22"/>
          <w:szCs w:val="22"/>
        </w:rPr>
        <w:t>lobbying</w:t>
      </w:r>
      <w:r>
        <w:rPr>
          <w:rFonts w:cs="Arial" w:ascii="Arial" w:hAnsi="Arial"/>
          <w:color w:val="0000FF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For each of the ways individuals influence public policy listed below, provide an example of how a person could actually do this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Participating in politic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Expressing opinion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Joining interest groups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In what ways do interest groups influence public policy? (Hint: There are three.)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  <w:t>CE.8</w:t>
      </w:r>
    </w:p>
    <w:p>
      <w:pPr>
        <w:pStyle w:val="Normal"/>
        <w:rPr/>
      </w:pPr>
      <w:r>
        <w:rPr>
          <w:rFonts w:cs="Arial" w:ascii="Arial" w:hAnsi="Arial"/>
          <w:color w:val="0000FF"/>
          <w:sz w:val="22"/>
          <w:szCs w:val="22"/>
        </w:rPr>
        <w:t>For each of the following courts, describe its jurisdiction (what cases do they hear?) and whether they have judges, justices, and/or juries.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State Court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Virginia Supreme Court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Court of Appeals of Virginia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Circuit Court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General District Court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Juvenile and Domestic Relations Court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Federal Courts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U.S. Supreme Court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U.S. Court of Appeals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U.S. District Court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hat are the duties of magistrates?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Define judicial review.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hat court case established the principle of judicial review?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hat is the supreme law of the land?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hat is the difference between criminal and civil law cases? Give an example of each type of case.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hat are the steps in the procedure for felony cases? (Hint: There are five.)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hat are the steps in the procedure for civil cases? (Hint: There are three.)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hat is due process?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hich Amendments grant due process protections? (Hint: One Amendment focuses on national government, the other Amendment focuses on state and local governments.)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  <w:t>CE.9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Define the following terms and provide and example for each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Scarcit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Choic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Opportunity cost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Consumpti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Production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hat is set by the interaction of supply and demand?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2"/>
          <w:szCs w:val="22"/>
        </w:rPr>
        <w:t xml:space="preserve">Define </w:t>
      </w:r>
      <w:r>
        <w:rPr>
          <w:rFonts w:cs="Arial" w:ascii="Arial" w:hAnsi="Arial"/>
          <w:i/>
          <w:color w:val="0000FF"/>
          <w:sz w:val="22"/>
          <w:szCs w:val="22"/>
        </w:rPr>
        <w:t>incentives</w:t>
      </w:r>
      <w:r>
        <w:rPr>
          <w:rFonts w:cs="Arial" w:ascii="Arial" w:hAnsi="Arial"/>
          <w:color w:val="0000FF"/>
          <w:sz w:val="22"/>
          <w:szCs w:val="22"/>
        </w:rPr>
        <w:t xml:space="preserve"> and give at least two examples.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List the major characteristics of the economic systems listed below. Try to translate these characteristics into your own word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Free Marke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Mixed Econom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Command Economy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hich type of economy does the U.S. have?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ho shares economic decision making in the United States economy?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Describe each of the characteristics of the U.S. economy listed below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Free market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Private propert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Profi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Competitio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Consumer sovereignty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 Rounded MT Bold" w:hAnsi="Arial Rounded MT Bold" w:cs="Arial"/>
          <w:color w:val="0000FF"/>
          <w:sz w:val="22"/>
          <w:szCs w:val="22"/>
        </w:rPr>
      </w:pPr>
      <w:r>
        <w:rPr>
          <w:rFonts w:cs="Arial" w:ascii="Arial Rounded MT Bold" w:hAnsi="Arial Rounded MT Bold"/>
          <w:b/>
          <w:color w:val="0000FF"/>
          <w:sz w:val="22"/>
          <w:szCs w:val="22"/>
        </w:rPr>
        <w:t>Reminders</w:t>
      </w:r>
    </w:p>
    <w:p>
      <w:pPr>
        <w:pStyle w:val="Normal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 xml:space="preserve">The test is multiple choice and we will be using scantron answer sheets. </w:t>
      </w:r>
    </w:p>
    <w:p>
      <w:pPr>
        <w:pStyle w:val="Normal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Please bring a #2 pencil.</w:t>
      </w:r>
    </w:p>
    <w:p>
      <w:pPr>
        <w:pStyle w:val="Normal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Get plenty of rest.</w:t>
      </w:r>
    </w:p>
    <w:p>
      <w:pPr>
        <w:pStyle w:val="Normal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Eat a balanced breakfast the morning of the test.</w:t>
      </w:r>
    </w:p>
    <w:p>
      <w:pPr>
        <w:pStyle w:val="Normal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Put your very best effort into studying.</w:t>
      </w:r>
    </w:p>
    <w:p>
      <w:pPr>
        <w:pStyle w:val="Normal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 xml:space="preserve">GOOD LUCK </w:t>
      </w:r>
      <w:r>
        <w:rPr>
          <w:rFonts w:eastAsia="Wingdings" w:cs="Wingdings" w:ascii="Wingdings" w:hAnsi="Wingdings"/>
          <w:color w:val="0000FF"/>
          <w:sz w:val="22"/>
          <w:szCs w:val="22"/>
        </w:rPr>
        <w:t>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sectPr>
      <w:headerReference w:type="default" r:id="rId5"/>
      <w:type w:val="nextPage"/>
      <w:pgSz w:w="12240" w:h="158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FF"/>
        <w:sz w:val="20"/>
        <w:szCs w:val="20"/>
      </w:rPr>
    </w:pPr>
    <w:r>
      <w:rPr>
        <w:rFonts w:cs="Arial" w:ascii="Arial" w:hAnsi="Arial"/>
        <w:color w:val="0000FF"/>
        <w:sz w:val="20"/>
        <w:szCs w:val="20"/>
      </w:rPr>
      <w:t>Name: ___________________________________________ Class: _______________ Date: 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pass.org/" TargetMode="External"/><Relationship Id="rId3" Type="http://schemas.openxmlformats.org/officeDocument/2006/relationships/hyperlink" Target="http://www.quia.com/pages/civicsreview.html" TargetMode="External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6:39:00Z</dcterms:created>
  <dc:creator>TEACHER</dc:creator>
  <dc:description/>
  <cp:keywords/>
  <dc:language>en-US</dc:language>
  <cp:lastModifiedBy>jmayo-pitts</cp:lastModifiedBy>
  <cp:lastPrinted>2009-03-27T09:22:00Z</cp:lastPrinted>
  <dcterms:modified xsi:type="dcterms:W3CDTF">2009-03-27T16:39:00Z</dcterms:modified>
  <cp:revision>2</cp:revision>
  <dc:subject/>
  <dc:title>Benchmark III Study Guide</dc:title>
</cp:coreProperties>
</file>